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40" w:leader="none"/>
        </w:tabs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  <w:t> </w:t>
      </w: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  <w:t>9.) CALENDARIO DE ACTIVIDADES</w:t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spacing w:lineRule="auto" w:line="360"/>
        <w:ind w:right="-35" w:hanging="0"/>
        <w:jc w:val="both"/>
        <w:rPr/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  <w:t>NOMBRE: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s-ES_tradnl"/>
        </w:rPr>
        <w:t xml:space="preserve"> Pineda Romero Leonardo</w:t>
        <w:tab/>
      </w: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  <w:tab/>
        <w:tab/>
        <w:t>NO. BOLETA: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s-ES_tradnl"/>
        </w:rPr>
        <w:t xml:space="preserve"> 99100712</w:t>
        <w:tab/>
      </w: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  <w:tab/>
        <w:t>TELÉFONO: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s-ES_tradnl"/>
        </w:rPr>
        <w:t xml:space="preserve"> 57518472</w:t>
        <w:tab/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s-ES_tradnl"/>
        </w:rPr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238"/>
        <w:gridCol w:w="575"/>
        <w:gridCol w:w="575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META A REALIZAR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ACTIVIDAD PARTICULAR A DESARROLLAR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JUL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AG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SEP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OCT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NOV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DI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EN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FEB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MAR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ABR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MAY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</w:rPr>
              <w:t>Etapa de Investigación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</w:rPr>
              <w:t>Recopilación de información de Interfaz y Player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</w:rPr>
              <w:t>Análisis de Interfaz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</w:rPr>
              <w:t>Análisis del Player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</w:rPr>
              <w:t>Etapa de Diseño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</w:rPr>
              <w:t>Diseño del Player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>Diseño de la Interfaz del sistem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</w:rPr>
              <w:t>Etapa de Implementación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 xml:space="preserve">Implementación del </w:t>
            </w:r>
            <w:r>
              <w:rPr>
                <w:sz w:val="20"/>
                <w:szCs w:val="20"/>
              </w:rPr>
              <w:t>Player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 xml:space="preserve">Implementación de la Interfaz del sistema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  <w:lang w:val="es-ES_tradnl"/>
              </w:rPr>
              <w:t>Etapa de pruebas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 xml:space="preserve">Pruebas y Depuración del Player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>Pruebas y Depuración de la Interfaz del sistem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  <w:lang w:val="es-ES_tradnl"/>
              </w:rPr>
              <w:t>Etapa Final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Cs/>
                <w:sz w:val="20"/>
                <w:szCs w:val="20"/>
              </w:rPr>
              <w:t>Conclusiones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</w:rPr>
              <w:t>Documentación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>Manual Técnico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>Manual de Usuario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  <w:t>FIRMA DEL ESTUDIANTE: _________________________       VO. BO. DIRECTOR : _________________________________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  <w:t> 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spacing w:lineRule="auto" w:line="360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spacing w:lineRule="auto" w:line="360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spacing w:lineRule="auto" w:line="360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spacing w:lineRule="auto" w:line="360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  <w:r>
        <w:br w:type="page"/>
      </w:r>
    </w:p>
    <w:p>
      <w:pPr>
        <w:pStyle w:val="Normal"/>
        <w:spacing w:lineRule="auto" w:line="360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spacing w:lineRule="auto" w:line="360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spacing w:lineRule="auto" w:line="360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spacing w:lineRule="auto" w:line="360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spacing w:lineRule="auto" w:line="360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spacing w:lineRule="auto" w:line="360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spacing w:lineRule="auto" w:line="360"/>
        <w:ind w:right="-35" w:hanging="0"/>
        <w:jc w:val="both"/>
        <w:rPr/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  <w:t>NOMBRE: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s-ES_tradnl"/>
        </w:rPr>
        <w:t xml:space="preserve"> González González José Eduardo</w:t>
        <w:tab/>
      </w: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  <w:tab/>
        <w:tab/>
        <w:t>NO. BOLETA: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s-ES_tradnl"/>
        </w:rPr>
        <w:t xml:space="preserve"> 98101877</w:t>
        <w:tab/>
      </w: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  <w:tab/>
        <w:t>TELÉFONO: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s-ES_tradnl"/>
        </w:rPr>
        <w:t xml:space="preserve"> 57045541</w:t>
        <w:tab/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s-ES_tradnl"/>
        </w:rPr>
      </w:r>
    </w:p>
    <w:tbl>
      <w:tblPr>
        <w:tblW w:w="13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META A REALIZ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ACTIVIDAD PARTICULAR A DESARROLLAR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JU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AG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SE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OC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NOV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DIC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EN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FEB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MAR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AB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MA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</w:rPr>
              <w:t>Etapa de Investigació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</w:rPr>
              <w:t>Recopilación de información de conversión y compresión de formatos y editor de etiqueta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</w:rPr>
              <w:t>Análisis de Conversión y compresió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</w:rPr>
              <w:t>Análisis del Editor de etiqueta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</w:rPr>
              <w:t>Etapa de Diseñ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</w:rPr>
              <w:t>Diseño del Convertidor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 xml:space="preserve">Diseño del </w:t>
            </w:r>
            <w:r>
              <w:rPr>
                <w:sz w:val="20"/>
                <w:szCs w:val="20"/>
              </w:rPr>
              <w:t>Editor de etiqueta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</w:rPr>
              <w:t>Etapa de Implementació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 xml:space="preserve">Implementación del </w:t>
            </w:r>
            <w:r>
              <w:rPr>
                <w:sz w:val="20"/>
                <w:szCs w:val="20"/>
              </w:rPr>
              <w:t>Convertidor (ripper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 xml:space="preserve">Implementación del </w:t>
            </w:r>
            <w:r>
              <w:rPr>
                <w:sz w:val="20"/>
                <w:szCs w:val="20"/>
              </w:rPr>
              <w:t>Editor de etiqueta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  <w:lang w:val="es-ES_tradnl"/>
              </w:rPr>
              <w:t>Etapa de prueb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>Pruebas y Depuración del Convertidor (ripper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 xml:space="preserve">Pruebas y Depuración del </w:t>
            </w:r>
            <w:r>
              <w:rPr>
                <w:sz w:val="20"/>
                <w:szCs w:val="20"/>
              </w:rPr>
              <w:t>Editor de etiqueta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  <w:lang w:val="es-ES_tradnl"/>
              </w:rPr>
              <w:t>Etapa Fin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Cs/>
                <w:sz w:val="20"/>
                <w:szCs w:val="20"/>
              </w:rPr>
              <w:t>Conclusione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</w:rPr>
              <w:t>Documentació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>Manual Técnic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>Manual de Usuari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X</w:t>
            </w:r>
          </w:p>
        </w:tc>
      </w:tr>
    </w:tbl>
    <w:p>
      <w:pPr>
        <w:pStyle w:val="Normal"/>
        <w:ind w:left="708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  <w:t>FIRMA DEL ESTUDIANTE: _________________________       VO. BO. DIRECTOR : _________________________________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  <w:t> </w:t>
      </w:r>
      <w:r>
        <w:br w:type="page"/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ind w:right="-35" w:hanging="0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p>
      <w:pPr>
        <w:pStyle w:val="Normal"/>
        <w:ind w:right="-35" w:hanging="0"/>
        <w:jc w:val="both"/>
        <w:rPr/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  <w:t>NOMBRE: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s-ES_tradnl"/>
        </w:rPr>
        <w:t xml:space="preserve"> García Casas Abraham</w:t>
        <w:tab/>
      </w: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  <w:tab/>
        <w:tab/>
        <w:t>NO. BOLETA: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s-ES_tradnl"/>
        </w:rPr>
        <w:t xml:space="preserve"> 96071411</w:t>
        <w:tab/>
      </w: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  <w:tab/>
        <w:t>TELÉFONO: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s-ES_tradnl"/>
        </w:rPr>
        <w:t xml:space="preserve"> 54295645</w:t>
        <w:tab/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s-ES_tradnl"/>
        </w:rPr>
      </w:r>
    </w:p>
    <w:tbl>
      <w:tblPr>
        <w:tblW w:w="131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492"/>
        <w:gridCol w:w="567"/>
        <w:gridCol w:w="567"/>
        <w:gridCol w:w="568"/>
        <w:gridCol w:w="567"/>
        <w:gridCol w:w="568"/>
        <w:gridCol w:w="567"/>
        <w:gridCol w:w="568"/>
        <w:gridCol w:w="567"/>
        <w:gridCol w:w="568"/>
        <w:gridCol w:w="567"/>
        <w:gridCol w:w="56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META A REALIZAR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ACTIVIDAD PARTICULAR A DESARROLL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JU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AGO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S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OCT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DIC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E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FEB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M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ABR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MAY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</w:rPr>
              <w:t>Etapa de Investigación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</w:rPr>
              <w:t>Recopilación de información de conversió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</w:rPr>
              <w:t>Codificación y decodificación de format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</w:rPr>
              <w:t>Algoritmo de identificación de datos del C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</w:rPr>
              <w:t>Sistema de archivos para grabació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</w:rPr>
              <w:t>Manipulación de grabació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</w:rPr>
              <w:t>Análisis de Conversión y compres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>Análisis del Grabad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</w:rPr>
              <w:t>Análisis de la Base de Dat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</w:rPr>
              <w:t>Etapa de Diseño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</w:rPr>
              <w:t>Diseño del Grabado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>Diseño de la Base de Datos (CDDB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</w:rPr>
              <w:t>Etapa de Implementación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>Implementación del Grabado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>Implementación de la Base de Dat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  <w:lang w:val="es-ES_tradnl"/>
              </w:rPr>
              <w:t>Etapa de pruebas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>Pruebas y Depuración del Grabado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>Pruebas y Depuración de la Base de Dato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  <w:lang w:val="es-ES_tradnl"/>
              </w:rPr>
              <w:t>Etapa Final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Cs/>
                <w:sz w:val="20"/>
                <w:szCs w:val="20"/>
              </w:rPr>
              <w:t>Conclusio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b/>
                <w:sz w:val="20"/>
                <w:szCs w:val="20"/>
              </w:rPr>
              <w:t>Documentación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>Manual Técni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s-ES_tradnl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  <w:r>
              <w:rPr>
                <w:sz w:val="20"/>
                <w:szCs w:val="20"/>
                <w:lang w:val="es-ES_tradnl"/>
              </w:rPr>
              <w:t>Manual de Usuari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X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  <w:t>FIRMA DEL ESTUDIANTE: _________________________       VO. BO. DIRECTOR : _________________________________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  <w:szCs w:val="20"/>
          <w:lang w:val="es-ES_tradnl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s-ES_tradnl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Times New Roman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1:20:00Z</dcterms:created>
  <dc:creator>Pineda Romero Leonardo</dc:creator>
  <dc:description/>
  <dc:language>en-US</dc:language>
  <cp:lastModifiedBy>Compaq</cp:lastModifiedBy>
  <dcterms:modified xsi:type="dcterms:W3CDTF">2004-01-30T01:21:00Z</dcterms:modified>
  <cp:revision>3</cp:revision>
  <dc:subject/>
  <dc:title>NOMBRE: Pineda Romero Leonardo</dc:title>
</cp:coreProperties>
</file>