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3"/>
        <w:rPr/>
      </w:pPr>
      <w:r>
        <w:rPr/>
        <w:t>INSTITUTO POLITECNICO NACIONAL</w:t>
      </w:r>
    </w:p>
    <w:p>
      <w:pPr>
        <w:pStyle w:val="Normal"/>
        <w:jc w:val="center"/>
        <w:rPr/>
      </w:pPr>
      <w:r>
        <w:rPr/>
      </w:r>
    </w:p>
    <w:p>
      <w:pPr>
        <w:pStyle w:val="Heading4"/>
        <w:rPr/>
      </w:pPr>
      <w:r>
        <w:rPr/>
        <w:t>ESCUELA SUPERIOR DE COMPU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ATERIA:</w:t>
      </w:r>
    </w:p>
    <w:p>
      <w:pPr>
        <w:pStyle w:val="Normal"/>
        <w:ind w:left="708" w:firstLine="708"/>
        <w:jc w:val="both"/>
        <w:rPr/>
      </w:pPr>
      <w:r>
        <w:rPr/>
        <w:t>INTELIGENCIA ARTIFICIAL</w:t>
      </w:r>
    </w:p>
    <w:p>
      <w:pPr>
        <w:pStyle w:val="Normal"/>
        <w:jc w:val="both"/>
        <w:rPr/>
      </w:pPr>
      <w:r>
        <w:rPr/>
      </w:r>
    </w:p>
    <w:p>
      <w:pPr>
        <w:pStyle w:val="Normal"/>
        <w:jc w:val="both"/>
        <w:rPr/>
      </w:pPr>
      <w:r>
        <w:rPr/>
      </w:r>
    </w:p>
    <w:p>
      <w:pPr>
        <w:pStyle w:val="Normal"/>
        <w:jc w:val="both"/>
        <w:rPr/>
      </w:pPr>
      <w:r>
        <w:rPr/>
        <w:t>PROFESOR:</w:t>
      </w:r>
    </w:p>
    <w:p>
      <w:pPr>
        <w:pStyle w:val="Normal"/>
        <w:ind w:left="708" w:firstLine="708"/>
        <w:jc w:val="both"/>
        <w:rPr/>
      </w:pPr>
      <w:r>
        <w:rPr/>
        <w:t>MARIA ELENA CRUZ MEZA</w:t>
      </w:r>
    </w:p>
    <w:p>
      <w:pPr>
        <w:pStyle w:val="Normal"/>
        <w:jc w:val="both"/>
        <w:rPr/>
      </w:pPr>
      <w:r>
        <w:rPr/>
      </w:r>
    </w:p>
    <w:p>
      <w:pPr>
        <w:pStyle w:val="Normal"/>
        <w:jc w:val="both"/>
        <w:rPr/>
      </w:pPr>
      <w:r>
        <w:rPr/>
      </w:r>
    </w:p>
    <w:p>
      <w:pPr>
        <w:pStyle w:val="Normal"/>
        <w:jc w:val="both"/>
        <w:rPr/>
      </w:pPr>
      <w:r>
        <w:rPr/>
        <w:t>ALUMNOS:</w:t>
      </w:r>
    </w:p>
    <w:p>
      <w:pPr>
        <w:pStyle w:val="Normal"/>
        <w:ind w:left="708" w:firstLine="708"/>
        <w:jc w:val="both"/>
        <w:rPr/>
      </w:pPr>
      <w:r>
        <w:rPr/>
        <w:t>PINEDA ROMERO LEONARDO</w:t>
      </w:r>
    </w:p>
    <w:p>
      <w:pPr>
        <w:pStyle w:val="Normal"/>
        <w:ind w:left="708" w:firstLine="708"/>
        <w:jc w:val="both"/>
        <w:rPr/>
      </w:pPr>
      <w:r>
        <w:rPr/>
        <w:t>RASGADO DE LA PAZ GUSTAVO ADOLFO</w:t>
      </w:r>
    </w:p>
    <w:p>
      <w:pPr>
        <w:pStyle w:val="Normal"/>
        <w:jc w:val="both"/>
        <w:rPr/>
      </w:pPr>
      <w:r>
        <w:rPr/>
      </w:r>
    </w:p>
    <w:p>
      <w:pPr>
        <w:pStyle w:val="Normal"/>
        <w:jc w:val="both"/>
        <w:rPr/>
      </w:pPr>
      <w:r>
        <w:rPr/>
      </w:r>
    </w:p>
    <w:p>
      <w:pPr>
        <w:pStyle w:val="Normal"/>
        <w:jc w:val="both"/>
        <w:rPr/>
      </w:pPr>
      <w:r>
        <w:rPr/>
        <w:t>TRABAJO:</w:t>
      </w:r>
    </w:p>
    <w:p>
      <w:pPr>
        <w:pStyle w:val="Normal"/>
        <w:jc w:val="both"/>
        <w:rPr/>
      </w:pPr>
      <w:r>
        <w:rPr/>
        <w:tab/>
        <w:tab/>
        <w:t>HISTORIA DE LA INTELIGENCIA ARTIFICIAL</w:t>
      </w:r>
    </w:p>
    <w:p>
      <w:pPr>
        <w:pStyle w:val="Normal"/>
        <w:jc w:val="both"/>
        <w:rPr/>
      </w:pPr>
      <w:r>
        <w:rPr/>
      </w:r>
    </w:p>
    <w:p>
      <w:pPr>
        <w:pStyle w:val="Normal"/>
        <w:jc w:val="both"/>
        <w:rPr/>
      </w:pPr>
      <w:r>
        <w:rPr/>
      </w:r>
    </w:p>
    <w:p>
      <w:pPr>
        <w:pStyle w:val="Normal"/>
        <w:jc w:val="both"/>
        <w:rPr/>
      </w:pPr>
      <w:r>
        <w:rPr/>
        <w:t>GRUPO:</w:t>
      </w:r>
    </w:p>
    <w:p>
      <w:pPr>
        <w:pStyle w:val="Normal"/>
        <w:ind w:left="708" w:firstLine="708"/>
        <w:jc w:val="both"/>
        <w:rPr/>
      </w:pPr>
      <w:r>
        <w:rPr/>
        <w:t>6VS1</w:t>
      </w:r>
    </w:p>
    <w:p>
      <w:pPr>
        <w:pStyle w:val="Normal"/>
        <w:jc w:val="both"/>
        <w:rPr/>
      </w:pPr>
      <w:r>
        <w:rPr/>
      </w:r>
    </w:p>
    <w:p>
      <w:pPr>
        <w:pStyle w:val="Normal"/>
        <w:jc w:val="both"/>
        <w:rPr/>
      </w:pPr>
      <w:r>
        <w:rPr/>
      </w:r>
    </w:p>
    <w:p>
      <w:pPr>
        <w:pStyle w:val="Normal"/>
        <w:jc w:val="both"/>
        <w:rPr/>
      </w:pPr>
      <w:r>
        <w:rPr/>
        <w:t>FECHA:</w:t>
      </w:r>
    </w:p>
    <w:p>
      <w:pPr>
        <w:pStyle w:val="Normal"/>
        <w:ind w:left="708" w:firstLine="708"/>
        <w:jc w:val="both"/>
        <w:rPr/>
      </w:pPr>
      <w:r>
        <w:rPr/>
        <w:t>03 DE DICIEMBRE DE 2003</w:t>
      </w:r>
    </w:p>
    <w:p>
      <w:pPr>
        <w:pStyle w:val="Normal"/>
        <w:jc w:val="both"/>
        <w:rPr/>
      </w:pPr>
      <w:r>
        <w:rPr/>
      </w:r>
    </w:p>
    <w:p>
      <w:pPr>
        <w:pStyle w:val="Normal"/>
        <w:jc w:val="both"/>
        <w:rPr/>
      </w:pPr>
      <w:r>
        <w:rPr/>
      </w:r>
    </w:p>
    <w:p>
      <w:pPr>
        <w:pStyle w:val="Normal"/>
        <w:jc w:val="both"/>
        <w:rPr>
          <w:lang w:val="en-US" w:eastAsia="en-US"/>
        </w:rPr>
      </w:pPr>
      <w:r>
        <w:rPr>
          <w:lang w:val="en-US" w:eastAsia="en-US"/>
        </w:rPr>
        <w:object w:dxaOrig="4936"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15pt;margin-top:4.6pt;width:288pt;height:96.3pt;mso-wrap-distance-left:9.05pt;mso-wrap-distance-right:9.05pt;mso-position-horizontal-relative:text;mso-position-vertical-relative:text" filled="f" o:ole="">
            <v:imagedata r:id="rId3" o:title=""/>
          </v:shape>
          <o:OLEObject Type="Embed" ProgID="" ShapeID="ole_rId2" DrawAspect="Content" ObjectID="_1018967221"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4">
            <wp:simplePos x="0" y="0"/>
            <wp:positionH relativeFrom="column">
              <wp:posOffset>4223385</wp:posOffset>
            </wp:positionH>
            <wp:positionV relativeFrom="paragraph">
              <wp:posOffset>41910</wp:posOffset>
            </wp:positionV>
            <wp:extent cx="1188720" cy="871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69" r="-50" b="-69"/>
                    <a:stretch>
                      <a:fillRect/>
                    </a:stretch>
                  </pic:blipFill>
                  <pic:spPr bwMode="auto">
                    <a:xfrm>
                      <a:off x="0" y="0"/>
                      <a:ext cx="1188720" cy="8718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Heading1"/>
        <w:jc w:val="center"/>
        <w:rPr>
          <w:rFonts w:ascii="Verdana" w:hAnsi="Verdana" w:cs="Verdana"/>
          <w:color w:val="000000"/>
          <w:sz w:val="36"/>
        </w:rPr>
      </w:pPr>
      <w:r>
        <w:rPr>
          <w:color w:val="000000"/>
          <w:sz w:val="36"/>
        </w:rPr>
        <w:t>Historia de La Inteligencia Artificial</w:t>
      </w:r>
    </w:p>
    <w:p>
      <w:pPr>
        <w:pStyle w:val="NormalWeb"/>
        <w:jc w:val="both"/>
        <w:rPr>
          <w:rFonts w:ascii="Verdana" w:hAnsi="Verdana" w:cs="Verdana"/>
        </w:rPr>
      </w:pPr>
      <w:r>
        <w:rPr>
          <w:rFonts w:cs="Verdana" w:ascii="Verdana" w:hAnsi="Verdana"/>
        </w:rPr>
        <w:t>Las raíces de la inteligencia artificial, y el concepto de máquinas inteligentes, se pueden encontrar desde la mitología Griega, pero cerca de la mitad del siglo XVII  (1642) Pascal crea la primera máquina de cálculo, accionada por medio de engranes, con el fin de aliviar el trabajo de contabilidad de los recaudadores de impuestos. El dispositivo, conocido como "pascalina", a pesar de recibir múltiples perfeccionamientos a lo largo de la vida de su inventor, tuvo poca aceptación en su época debido al bajo costo del cálculo manual. El  siguiente paso importante a señalar fue el de Wilhelm Gottfried Leibniz  (1646-1716). Su "calculadora universal" era capaz de efectuar por medios mecánicos, operaciones de multiplicación y división.</w:t>
      </w:r>
    </w:p>
    <w:p>
      <w:pPr>
        <w:pStyle w:val="NormalWeb"/>
        <w:jc w:val="both"/>
        <w:rPr>
          <w:rFonts w:ascii="Verdana" w:hAnsi="Verdana" w:cs="Verdana"/>
        </w:rPr>
      </w:pPr>
      <w:r>
        <w:rPr>
          <w:rFonts w:cs="Verdana" w:ascii="Verdana" w:hAnsi="Verdana"/>
        </w:rPr>
        <w:t>Leibniz también trabajó en un "álgebra universal mediante la cual todo el conocimiento, incluyendo las verdades morales y metafísicas, pueda ser algún día representado en un único sistema deductivo." y nombró a este sistema como "cálculo filosófico o raciocinador", pero le fue imposible desarrollarlo.</w:t>
      </w:r>
    </w:p>
    <w:p>
      <w:pPr>
        <w:pStyle w:val="NormalWeb"/>
        <w:jc w:val="both"/>
        <w:rPr>
          <w:rFonts w:ascii="Verdana" w:hAnsi="Verdana" w:cs="Verdana"/>
        </w:rPr>
      </w:pPr>
      <w:r>
        <w:rPr>
          <w:rFonts w:cs="Verdana" w:ascii="Verdana" w:hAnsi="Verdana"/>
        </w:rPr>
        <w:t>Durante el siglo XIX los Luditas  (llamados así por Ned Ludd), encabezaron los primeros movimientos antitecnológicos en Inglaterra, destruyendo las máquinas utilizadas en las fábricas, producto de la revolución industrial  (1811-1816); Mary Shelly publicó la historia del monstruo Frankenstein  (1818); George Boole desarrolló los fundamentos de la lógica proposicional (1854) y Gottlieb Frege propuso una notación para el razonamiento mecánico, lo que significó la aparición de una gran parte de lo que conocemos como cálculo de predicados. Finalmente en el siglo XIX Charles Babbage y Ada Byron  (Lady Lovelace) trabajaron en máquinas de cálculo programables y mecánicas, las más conocidas de las cuales fueron la máquina de diferencias y la máquina analítica  (que es considerada como la primera computadora, aunque nunca llegó a ser construida).</w:t>
      </w:r>
    </w:p>
    <w:p>
      <w:pPr>
        <w:pStyle w:val="NormalWeb"/>
        <w:jc w:val="both"/>
        <w:rPr>
          <w:rFonts w:ascii="Verdana" w:hAnsi="Verdana" w:cs="Verdana"/>
        </w:rPr>
      </w:pPr>
      <w:r>
        <w:rPr>
          <w:rFonts w:cs="Verdana" w:ascii="Verdana" w:hAnsi="Verdana"/>
        </w:rPr>
        <w:t>Durante la primera mitad del siglo XX Bertrand Russell y Alfred North Whitehead publican su "Principia Mathematica", que revolucionó la lógica formal.  En 1921 se introduce la palabra robot, cuando el escritor checo Karel Capek  (1890-1938) estrena en el teatro nacional de Praga su obra "Rossum's Universal Robot  (R.U.R). Su origen es la palabra eslava "robota", que se refiere al trabajo realizado de manera forzada. Los robots de RUR eran máquinas androides fabricadas a partir de la fórmula obtenida por un brillante científico llamado Rossum. Estos robots servían a sus jefes humanos desarrollando todos los trabajos físicos, hasta que finalmente se revelan contra sus dueños, destruyendo toda la vida humana, a excepción de uno de sus creadores, con la frustrada esperanza de que les enseñe a reproducirse. La palabra hubiera sido olvidada si en 1926 Thea von Harbou no huviera escrito Metrópolis, novela posteriormente llevada al cine por Fritz Lang. en donde los obreros de una sociedad súperindustrializada son manipulados por un androide que ha sustituido a una líder llamada María.</w:t>
      </w:r>
    </w:p>
    <w:p>
      <w:pPr>
        <w:pStyle w:val="NormalWeb"/>
        <w:jc w:val="both"/>
        <w:rPr>
          <w:rFonts w:ascii="Verdana" w:hAnsi="Verdana" w:cs="Verdana"/>
        </w:rPr>
      </w:pPr>
      <w:r>
        <w:rPr>
          <w:rFonts w:cs="Verdana" w:ascii="Verdana" w:hAnsi="Verdana"/>
        </w:rPr>
        <w:t>Sin embargo debe considerarse al escritor Isaac Asimov como el mayor impulsor  del término robot. El escritor publicó en 1945 sus tres leyes de los robots y creó el término "robótica". Otro término acuñado en la misma época fue el de "cibernética" por Arturo Rosenblueth, Norbert Wiener y Julian Bigelow.</w:t>
      </w:r>
    </w:p>
    <w:p>
      <w:pPr>
        <w:pStyle w:val="NormalWeb"/>
        <w:jc w:val="both"/>
        <w:rPr>
          <w:rFonts w:ascii="Verdana" w:hAnsi="Verdana" w:cs="Verdana"/>
        </w:rPr>
      </w:pPr>
      <w:r>
        <w:rPr>
          <w:rFonts w:cs="Verdana" w:ascii="Verdana" w:hAnsi="Verdana"/>
        </w:rPr>
        <w:t>En 1943 Warren McCulloch y Walter Pilts publican un artículo llamado "A logical calculus of de Ideas Immanent in Nervous Activity" sobre relaciones entre elementos computacionales simples y neuronas biológicas. Posteriormente  (1945)  Vannevar Bush publicó "As We May Think", una visión de un futuro donde las computadoras asisten a los humanos en una gran cantidad de actividades. En 1950 Claude Shannon, un discípulo de Bush, publicó un análisis detallado del juego de ajedrez como una búsqueda, y sentó las bases teóricas de los circuitos eléctricos digitales, permitiendo el desarrollo de las computadoras digitales binarias.</w:t>
      </w:r>
    </w:p>
    <w:p>
      <w:pPr>
        <w:pStyle w:val="NormalWeb"/>
        <w:jc w:val="both"/>
        <w:rPr>
          <w:rFonts w:ascii="Verdana" w:hAnsi="Verdana" w:cs="Verdana"/>
        </w:rPr>
      </w:pPr>
      <w:r>
        <w:rPr>
          <w:rFonts w:cs="Verdana" w:ascii="Verdana" w:hAnsi="Verdana"/>
        </w:rPr>
        <w:t>Los lógicos del siglo XX, incluyendo a Kurt Gödel, Stephen Kleene, Emil Post, Alonzo Church y Alan Turing formalizaron y clasificaron lo que puede (y lo que no puede) ser hecho mediante sistemas lógicos y computacionales. Posteriormente computólogos como Stephen Cook y Richard Karp identificaron las clases de cómputos, que siendo realizables mediante computadoras, son prohibitivos en términos de espacio o tiempo. Entre ellos fue Alan Turing quien escribió el primer artículo moderno sobre la posibilidad de crear sistemas inteligentes artificiales (en 1950).</w:t>
      </w:r>
    </w:p>
    <w:p>
      <w:pPr>
        <w:pStyle w:val="NormalWeb"/>
        <w:jc w:val="both"/>
        <w:rPr>
          <w:rFonts w:ascii="Verdana" w:hAnsi="Verdana" w:cs="Verdana"/>
        </w:rPr>
      </w:pPr>
      <w:r>
        <w:rPr>
          <w:rFonts w:cs="Verdana" w:ascii="Verdana" w:hAnsi="Verdana"/>
        </w:rPr>
      </w:r>
    </w:p>
    <w:p>
      <w:pPr>
        <w:pStyle w:val="NormalWeb"/>
        <w:jc w:val="both"/>
        <w:rPr>
          <w:rFonts w:ascii="Verdana" w:hAnsi="Verdana" w:cs="Verdana"/>
        </w:rPr>
      </w:pPr>
      <w:r>
        <w:rPr>
          <w:rFonts w:cs="Verdana" w:ascii="Verdana" w:hAnsi="Verdana"/>
        </w:rPr>
      </w:r>
    </w:p>
    <w:p>
      <w:pPr>
        <w:pStyle w:val="NormalWeb"/>
        <w:jc w:val="both"/>
        <w:rPr>
          <w:rFonts w:ascii="Verdana" w:hAnsi="Verdana" w:cs="Verdana"/>
        </w:rPr>
      </w:pPr>
      <w:r>
        <w:rPr>
          <w:rFonts w:cs="Verdana" w:ascii="Verdana" w:hAnsi="Verdana"/>
        </w:rPr>
      </w:r>
    </w:p>
    <w:p>
      <w:pPr>
        <w:pStyle w:val="NormalWeb"/>
        <w:jc w:val="both"/>
        <w:rPr>
          <w:rFonts w:ascii="Verdana" w:hAnsi="Verdana" w:cs="Verdana"/>
        </w:rPr>
      </w:pPr>
      <w:r>
        <w:rPr>
          <w:rFonts w:cs="Verdana" w:ascii="Verdana" w:hAnsi="Verdana"/>
        </w:rPr>
      </w:r>
    </w:p>
    <w:p>
      <w:pPr>
        <w:pStyle w:val="NormalWeb"/>
        <w:jc w:val="both"/>
        <w:rPr>
          <w:rFonts w:ascii="Verdana" w:hAnsi="Verdana" w:cs="Verdana"/>
        </w:rPr>
      </w:pPr>
      <w:r>
        <w:rPr>
          <w:rFonts w:cs="Verdana" w:ascii="Verdana" w:hAnsi="Verdana"/>
        </w:rPr>
      </w:r>
    </w:p>
    <w:p>
      <w:pPr>
        <w:pStyle w:val="NormalWeb"/>
        <w:jc w:val="both"/>
        <w:rPr>
          <w:rFonts w:ascii="Verdana" w:hAnsi="Verdana" w:cs="Verdana"/>
        </w:rPr>
      </w:pPr>
      <w:r>
        <w:rPr>
          <w:rFonts w:cs="Verdana" w:ascii="Verdana" w:hAnsi="Verdana"/>
        </w:rPr>
      </w:r>
    </w:p>
    <w:p>
      <w:pPr>
        <w:pStyle w:val="Heading1"/>
        <w:jc w:val="center"/>
        <w:rPr>
          <w:rFonts w:ascii="Verdana" w:hAnsi="Verdana" w:cs="Verdana"/>
        </w:rPr>
      </w:pPr>
      <w:r>
        <w:rPr>
          <w:color w:val="000000"/>
          <w:sz w:val="36"/>
        </w:rPr>
        <w:t>Historia Moderna</w:t>
      </w:r>
    </w:p>
    <w:p>
      <w:pPr>
        <w:pStyle w:val="NormalWeb"/>
        <w:jc w:val="both"/>
        <w:rPr>
          <w:rFonts w:ascii="Verdana" w:hAnsi="Verdana" w:cs="Verdana"/>
        </w:rPr>
      </w:pPr>
      <w:r>
        <w:rPr>
          <w:rFonts w:cs="Verdana" w:ascii="Verdana" w:hAnsi="Verdana"/>
        </w:rPr>
        <w:t>En 1956 se inicia ka historia moderna de la inteligencia artificial, cuando el término fue acuñado por Jhon McCarthy, que lo utilizó como título de una conferencia celebrada en Dartmounth. En esta conferencia se presentaron algunos trabajos muy relevantes; incluyendo uno de Allen Newel, Cliff Shaw y Herbert Simon, sobre un programa llamado "Teorizador Lógico", que podía demostrar teoremas en lógica proposicional. Posteriormente al Teorizador Lógico surgió el Solucionador General de Problemas, desarrollado por los mismos informáticos, y que se convirtió en uno de los programas más influyentes en el campo.</w:t>
      </w:r>
    </w:p>
    <w:p>
      <w:pPr>
        <w:pStyle w:val="NormalWeb"/>
        <w:jc w:val="both"/>
        <w:rPr>
          <w:rFonts w:ascii="Verdana" w:hAnsi="Verdana" w:cs="Verdana"/>
        </w:rPr>
      </w:pPr>
      <w:r>
        <w:rPr>
          <w:rFonts w:cs="Verdana" w:ascii="Verdana" w:hAnsi="Verdana"/>
        </w:rPr>
        <w:t>En la época entre 1952 y 1962, Arthur Samuel  (IBM)  escribe el primer programa para jugar damas y John McCarthy (MIT) inventa el lenguaje LISP, el cuál es ampliamente utilizado, en sus variantes actuales, para los desarrollos de sistemas inteligentes. En 1962 es fundada la compañía Unimation, que se dedicó a la construcción de robots, el primero de los cuales instalaron en una planta de General Motors. En el mismo año Ivan Sutherland introdujo la idea de los gráficos interactivos en la computación y Edward A. Feigenbaum y Julian Feldman publicaron "Computers and Thought", la primera colección de artículos sobre inteligencia artificial. Durante 1964 Danny Bobrow, en una disertación en el MIT muestra como es posible que las computadoras comprendan lenguaje natural para resolver correctamente problemas de álgebra, sin embargo un reporte negativo sobre la traducción entre lenguajes por medio de máquinas, en 1966, termina con el trabajo en el procesamiento de lenguajes naturales durante un largo periodo de tiempo. Además Bert Raphael demuestra el poder de una representación lógica del conocimiento para sistemas de preguntas y respuestas. Al año siguiente fue construido ELIZA, por Weizenbaum, un programa interactivo que desarrollaba un diálogo, en inglés, sobre cualquier tema, aunque la conversación resultante era completamente vana, era lo bastante elaborada y consistente como para considerarse realista. En particular, una de sus versiones, que simulaba el diálogo de un psicoanalista con su paciente llegó a ser propuesta para secciones de psicoanálisis real, ya que algunos expertos en ese campo consideran que debe ser el paciente quien guíe la conversación, de la misma forma en que ELIZA toma las respuestas de su interlocutor para generar la siguiente pregunta o afirmación.</w:t>
      </w:r>
    </w:p>
    <w:p>
      <w:pPr>
        <w:pStyle w:val="NormalWeb"/>
        <w:jc w:val="both"/>
        <w:rPr>
          <w:rFonts w:ascii="Verdana" w:hAnsi="Verdana" w:cs="Verdana"/>
        </w:rPr>
      </w:pPr>
      <w:r>
        <w:rPr>
          <w:rFonts w:cs="Verdana" w:ascii="Verdana" w:hAnsi="Verdana"/>
        </w:rPr>
        <w:t>Durante la segunda mitad de la década de los 60, se produjeron varios acontecimientos importantes. Se realiza el primer "workshop" sobre inteligencia artificial, llamado "Machine Intelligence". Joel Moses demostró el poder del razonamiento simbólico para resolver problemas de integración numérica con el programa Macsyma, que se convirtió en el primer programa exitoso basado en conocimientos, en el campo de la matemática. Richard Greenblatt construyó un programa, basado en conocimientos, para jugar ajedrez, que obtuvo una clasificación de C para su participación en torneos. Sin embargo, el avance más importante se dio en 1967. La creación de "DENDRAL", un sistema para predecir la estructura de moléculas orgánicas, a partir de su fórmula química y de su espectrograma de masas, supuso la aparición del primer sistema experto. Este demostró la importancia de recoger grandes cantidades de conocimientos específicos del dominio de la aplicación.</w:t>
      </w:r>
    </w:p>
    <w:p>
      <w:pPr>
        <w:pStyle w:val="NormalWeb"/>
        <w:jc w:val="both"/>
        <w:rPr>
          <w:rFonts w:ascii="Verdana" w:hAnsi="Verdana" w:cs="Verdana"/>
        </w:rPr>
      </w:pPr>
      <w:r>
        <w:rPr>
          <w:rFonts w:cs="Verdana" w:ascii="Verdana" w:hAnsi="Verdana"/>
        </w:rPr>
        <w:t>En la misma década Marvin Minsky y Seymour Paper publicaron "Perceptrons: An Introduction to Computational Geometry" un libro que, para algunas personas significaba el final definitivo de las redes neuronales, y eliminó las investigaciones en este campo durante muchos años.  Además se desarrollo el primer robot que combinaba locomoción, percepción y resolución de problemas.</w:t>
      </w:r>
    </w:p>
    <w:p>
      <w:pPr>
        <w:pStyle w:val="NormalWeb"/>
        <w:jc w:val="both"/>
        <w:rPr>
          <w:rFonts w:ascii="Verdana" w:hAnsi="Verdana" w:cs="Verdana"/>
        </w:rPr>
      </w:pPr>
      <w:r>
        <w:rPr>
          <w:rFonts w:cs="Verdana" w:ascii="Verdana" w:hAnsi="Verdana"/>
        </w:rPr>
        <w:t xml:space="preserve">Durante el primer lustro de la década de los setentas, Terry Winograd, en su tesis de doctorado, demostró la habilidad de las computadoras para comprender oraciones en el mundo restringido de los bloques  (una simplificación donde el universo de los agentes inteligentes consiste de un plano donde existen diferentes bloques, normalmente con forma de cubos, que pueden ser manipulados por el agente, con algunas restricciones y que es ampliamente utilizado en inteligencia artificial). Para hacerlo desarrolló un programa de compresión del lenguaje llamado SHRDLU, con un robot que lo utilizaba recibiendo instrucciones digitadas en un subconjunto restringido del idioma inglés. También se desarrollaron los lenguajes de programación Prolog (ampliamente utilizado en sistemas que requieren representación del conocimiento) y Smaltalk (que mostró las posibilidades de las interfaces orientadas a objetos). Se creó MYCIN, el primer sistema experto en manejar conjuntos de reglas con ciertos niveles de incertidumbre, el cual demostró el poder de los sistemas basados en reglas para la representación del conocimiento y la inferencia en el dominio de los diagnósticos médicos y de la terapia. Marvin Minsky publicó un influyente artículo sobre los cuadros (frames) para la representación del conocimiento, en el cuál se exponen muchas ideas sobre esquemas y vínculos semánticos. Earl Sacerdodi desarrollo uno de los primeros programas de planificación, Abstrips, y técnicas de planificación jerárquica. El último hecho de importancia en ese periodo fue la producción de nuevos resultados en química, por el programa de aprendizaje llamado Meta-Dendral  (algunas reglas de espectrometría de masas). Este fue el primer descubrimiento científico realizado por un computador. </w:t>
      </w:r>
    </w:p>
    <w:p>
      <w:pPr>
        <w:pStyle w:val="NormalWeb"/>
        <w:jc w:val="both"/>
        <w:rPr>
          <w:rFonts w:ascii="Verdana" w:hAnsi="Verdana" w:cs="Verdana"/>
        </w:rPr>
      </w:pPr>
      <w:r>
        <w:rPr>
          <w:rFonts w:cs="Verdana" w:ascii="Verdana" w:hAnsi="Verdana"/>
        </w:rPr>
        <w:t xml:space="preserve">En ese mismo periodo y específicamente en 1972 Terry Winograd desarrolló unos de los sistemas pioneros en comprensión del lenguaje natural y durante toda la década se llevó a cabo un proyecto coordinado multi-centro que desarrolló prototipos de sistemas para la comprensión fluida del habla; que resultó en el desarrollo del sistema LUNAR por Willian Woods, que era capaz de responder preguntas orales en inglés sobre las muestras de rocas recogidas por las misiones "Apolo" de la NASA. </w:t>
      </w:r>
    </w:p>
    <w:p>
      <w:pPr>
        <w:pStyle w:val="NormalWeb"/>
        <w:jc w:val="both"/>
        <w:rPr>
          <w:rFonts w:ascii="Verdana" w:hAnsi="Verdana" w:cs="Verdana"/>
        </w:rPr>
      </w:pPr>
      <w:r>
        <w:rPr>
          <w:rFonts w:cs="Verdana" w:ascii="Verdana" w:hAnsi="Verdana"/>
        </w:rPr>
        <w:t xml:space="preserve">La segunda mitad de la misma década fue escenario de otros avances de igual importancia. Estos se produjeron principalmente hacia el final del periodo. Entre estos avances se encuentra MOLGEN, un programa escrito en Stanford por Mark Stefik y Peter Friendland con el cual se demostró que una representación orientada a objetos, del conocimiento puede ser usada para planear experimentos relacionados con la clonación de genes. También se desarrollo EMYCIN, un programa que demostró la generalidad en la representación del conocimiento y del estilo de razonamiento de MYCIN. EMYCIN se convirtió en el modelo para muchos sistemas expertos comerciales. En 1979 Jack Myers y Harry Pople, en la universidad de Pittsburgh, desarrollaron INTERNIST, un sistema basado en el conocimiento médico del doctor Myers que ralizaba diagnósticos clínicos. Cordell Green, David Barstow, Elaine Kat y otros, en la universidad de Stanford, crearon el sistema CHI para programación automática en el mismo año y el "Stanford Cart", construido por Hans Moravec, se convirtió en el primer vehículo autónomo controlado por computador, cuando atravesó exitosamente un salón lleno de sillas y circunnavegó el laboratorio de inteligencia artificial de Stanford. También se inición la publicación de artículos sobre lógicas no monotónicas y aspectos formales del mantenimiento de la verdad, con el trabajo de Drew McDermott y John Doyle en el MIT. </w:t>
      </w:r>
    </w:p>
    <w:p>
      <w:pPr>
        <w:pStyle w:val="NormalWeb"/>
        <w:jc w:val="both"/>
        <w:rPr>
          <w:rFonts w:ascii="Verdana" w:hAnsi="Verdana" w:cs="Verdana"/>
        </w:rPr>
      </w:pPr>
      <w:r>
        <w:rPr>
          <w:rFonts w:cs="Verdana" w:ascii="Verdana" w:hAnsi="Verdana"/>
        </w:rPr>
        <w:t xml:space="preserve">A lo largo de toda la década de los años ochenta se desarrollaron y comercializaron las máquinas LISP y se produjeron los primeros sistemas expertos para aplicaciones comerciales. En 1980 tuvo lugar la primera "Conferencia Nacional de la Asociación Americana de Inteligencia Artificial"  (AAAI por sus siglas en inglés) y al año siguiente Danny Hillis diseña la "máquina de conexiones", una arquitectura masivamente paralela que trajo un nuevo poder a la inteligencia artificial y a la computación en general. A partir de 1983 y hasta mediados de la década las redes neuronales comienzan a ser ampliamente utilizadas con el algoritmo de propagación hacia atras  (descrito por primera vez por Werbos en 1974) y James Allen inventó el cálculo de intervalos, la primera formalización de eventos temporales ampliamente utilizada. </w:t>
      </w:r>
    </w:p>
    <w:p>
      <w:pPr>
        <w:pStyle w:val="NormalWeb"/>
        <w:jc w:val="both"/>
        <w:rPr>
          <w:rFonts w:ascii="Verdana" w:hAnsi="Verdana" w:cs="Verdana"/>
        </w:rPr>
      </w:pPr>
      <w:r>
        <w:rPr>
          <w:rFonts w:cs="Verdana" w:ascii="Verdana" w:hAnsi="Verdana"/>
        </w:rPr>
        <w:t xml:space="preserve">En 1985 Harold Cohen presentó el programa autónomo de dibujo llamado Aaron, en la conferencia de la Asociación Americana de Inteligencia Artificial (AAAI), basado en más de una década de trabajo. Dos años después  (1987) Marvin Minsky publicó "La sociedad de la Mente", una descripción teórica de la mente como una colección de agentes cooperativos y en 1989 se produjo el último avance relevante de la década, cuando Dean Pomerleau en la universidad Carnegie Mellon creó "Un vehículo de tierra autónomo en una rede neural" conocido como ALVINN por sus siglas en inglés. que evolucionó en el sistema que manejo un vehículo de una costa a la otra de los Estados Unidos. </w:t>
      </w:r>
    </w:p>
    <w:p>
      <w:pPr>
        <w:pStyle w:val="NormalWeb"/>
        <w:jc w:val="both"/>
        <w:rPr>
          <w:rFonts w:ascii="Verdana" w:hAnsi="Verdana" w:cs="Verdana"/>
        </w:rPr>
      </w:pPr>
      <w:r>
        <w:rPr>
          <w:rFonts w:cs="Verdana" w:ascii="Verdana" w:hAnsi="Verdana"/>
        </w:rPr>
        <w:t xml:space="preserve">Durante los años 90 se produjeron una gran cantidad de avances en todas las áreas de la inteligencia artificial, con significativos desarrollos en aprendizaje, enseñanza inteligente, razonamiento basado en casos, planificación entre múltiples agentes, planificación temporal, razonamiento con incertidumbre, minería de datos, comprensión y traducción de lenguajes naturales, visión, realidad virtual, juegos y otros temas. Pero los más destacados fueron los trabajos del proyecto COG en el MIT, que lograron significativos avances en la construcción de robots humanoides. Además TD-Gammon, un programa para jugar chaquete  ("backgammon"), escrito por Gerry Tesauro, demostró que un sistema con capacidades de aprendizaje es lo suficientemente poderoso como para crear un programa de juego a nivel de campeonato para competir con jugadores de clase mundial. </w:t>
      </w:r>
    </w:p>
    <w:p>
      <w:pPr>
        <w:pStyle w:val="NormalWeb"/>
        <w:jc w:val="both"/>
        <w:rPr>
          <w:rFonts w:ascii="Verdana" w:hAnsi="Verdana" w:cs="Verdana"/>
        </w:rPr>
      </w:pPr>
      <w:r>
        <w:rPr>
          <w:rFonts w:cs="Verdana" w:ascii="Verdana" w:hAnsi="Verdana"/>
        </w:rPr>
        <w:t xml:space="preserve">Uno de los sucesos más importantes de esta década se dio el 11 de mayo de 1997, cuando un programa desarrollado por IBM y conocido como DEEP BLUE consiguió vencer al entonces campeón del mundo en ajedrez, Garry Kasparov, por 3,5 a 2,5 en un encuentro de 6 partidas.  Este alto nivel de juego se ha conseguido gracias a la sinergia de sofisticados algoritmos de búsqueda, ordenadores de alta velocidad y "hardware" específico para jugar al ajedrez. </w:t>
      </w:r>
    </w:p>
    <w:p>
      <w:pPr>
        <w:pStyle w:val="NormalWeb"/>
        <w:jc w:val="both"/>
        <w:rPr>
          <w:rFonts w:ascii="Verdana" w:hAnsi="Verdana" w:cs="Verdana"/>
        </w:rPr>
      </w:pPr>
      <w:r>
        <w:rPr>
          <w:rFonts w:cs="Verdana" w:ascii="Verdana" w:hAnsi="Verdana"/>
        </w:rPr>
        <w:t xml:space="preserve">A finales de los noventas se produce un nuevo énfasis en el desarrollo de sistemas autónomos integrados.  Un ejemplo concreto son los "softbots", agentes de software que recorren Internet buscando la información que ellos creen que puede ser de interés para sus usuarios y que normalmente se conocen como "Web crawlers". Además en el laboratorio de inteligencia artificial del MIT se trabajó en el desarrollo de habitaciones inteligentes y agentes emocionales. Además se inició el trabajo en la arquitectura Oxígeno, que conecta robots móviles y computadoras estacionarias en una red adaptativa. </w:t>
      </w:r>
    </w:p>
    <w:p>
      <w:pPr>
        <w:pStyle w:val="NormalWeb"/>
        <w:jc w:val="both"/>
        <w:rPr>
          <w:rFonts w:ascii="Verdana" w:hAnsi="Verdana" w:cs="Verdana"/>
        </w:rPr>
      </w:pPr>
      <w:r>
        <w:rPr>
          <w:rFonts w:cs="Verdana" w:ascii="Verdana" w:hAnsi="Verdana"/>
        </w:rPr>
        <w:t>Durante el 2000 robots interactivos, para utilizar como mascotas comenzaron a estar comercialmente disponibles.  Cynthia Breazed en el MIT publica su disertación sobre máquinas sociales, describiendo KISMET, un robot con una cara que expresa emociones. Además el robot Normad explora regiones remotas de la Antártica buscando muestras de meteoritos.</w:t>
      </w:r>
    </w:p>
    <w:p>
      <w:pPr>
        <w:pStyle w:val="Normal"/>
        <w:jc w:val="both"/>
        <w:rPr/>
      </w:pPr>
      <w:r>
        <w:rPr/>
        <w:t>Biografía de los que se hablan aquí…</w:t>
      </w:r>
    </w:p>
    <w:p>
      <w:pPr>
        <w:pStyle w:val="Normal"/>
        <w:jc w:val="both"/>
        <w:rPr/>
      </w:pPr>
      <w:r>
        <w:rPr/>
      </w:r>
    </w:p>
    <w:p>
      <w:pPr>
        <w:pStyle w:val="Heading1"/>
        <w:rPr>
          <w:sz w:val="30"/>
          <w:szCs w:val="30"/>
        </w:rPr>
      </w:pPr>
      <w:r>
        <w:rPr>
          <w:sz w:val="30"/>
          <w:szCs w:val="30"/>
        </w:rPr>
        <w:t>Allen Newell</w:t>
      </w:r>
    </w:p>
    <w:p>
      <w:pPr>
        <w:pStyle w:val="Normal"/>
        <w:jc w:val="both"/>
        <w:rPr>
          <w:sz w:val="30"/>
          <w:szCs w:val="15"/>
        </w:rPr>
      </w:pPr>
      <w:r>
        <w:rPr>
          <w:sz w:val="30"/>
          <w:szCs w:val="15"/>
        </w:rPr>
      </w:r>
    </w:p>
    <w:p>
      <w:pPr>
        <w:pStyle w:val="Normal"/>
        <w:jc w:val="both"/>
        <w:rPr/>
      </w:pPr>
      <w:r>
        <w:rPr>
          <w:szCs w:val="15"/>
        </w:rPr>
        <w:t xml:space="preserve">Hijo de profesor de radiología de la universidad de Stanford se crió en San Francisco y se graduó en Stanford, después de graduarse pasó un año en Princeton, pero decidió que no era un matemático y optó por trabajar para la RAND Corporation en un proyecto sobre el modelado de un centro regional de defensa aérea. Newell conoció a </w:t>
      </w:r>
      <w:hyperlink r:id="rId5">
        <w:r>
          <w:rPr>
            <w:rStyle w:val="InternetLink"/>
          </w:rPr>
          <w:t>Simon</w:t>
        </w:r>
      </w:hyperlink>
      <w:r>
        <w:rPr>
          <w:szCs w:val="15"/>
        </w:rPr>
        <w:t xml:space="preserve">, con el que compartió su afinidad acerca de la I.A. (Fuente: Aircenter.net) </w:t>
      </w:r>
    </w:p>
    <w:p>
      <w:pPr>
        <w:pStyle w:val="Normal"/>
        <w:jc w:val="both"/>
        <w:rPr>
          <w:szCs w:val="15"/>
        </w:rPr>
      </w:pPr>
      <w:r>
        <w:rPr>
          <w:szCs w:val="15"/>
        </w:rPr>
        <w:t>El problema científico le elige, usted no lo elige. Mi estilo es ocuparse de un solo problema, a saber, la naturaleza de la mente humana. Ése es el problema que he cuidado a través de mi carrera científica, y será de esta manera hasta el final."</w:t>
      </w:r>
    </w:p>
    <w:p>
      <w:pPr>
        <w:pStyle w:val="Normal"/>
        <w:jc w:val="both"/>
        <w:rPr/>
      </w:pPr>
      <w:r>
        <w:rPr>
          <w:szCs w:val="15"/>
          <w:lang w:val="en-US"/>
        </w:rPr>
        <w:t xml:space="preserve">"The scientific problem chooses you; you don't choose it. My style is to deal with a single problem, namely, the nature of the human mind. That is the one problem that I have cared about throughout my scientific career, and it will last me all the way to the end. </w:t>
      </w:r>
      <w:r>
        <w:rPr>
          <w:szCs w:val="15"/>
        </w:rPr>
        <w:t>"</w:t>
      </w:r>
    </w:p>
    <w:p>
      <w:pPr>
        <w:pStyle w:val="Normal"/>
        <w:jc w:val="both"/>
        <w:rPr>
          <w:szCs w:val="15"/>
        </w:rPr>
      </w:pPr>
      <w:r>
        <w:rPr>
          <w:szCs w:val="15"/>
        </w:rPr>
        <w:t>Preceptos de Newell(por Jim Morris)</w:t>
      </w:r>
    </w:p>
    <w:p>
      <w:pPr>
        <w:pStyle w:val="Normal"/>
        <w:jc w:val="both"/>
        <w:rPr>
          <w:szCs w:val="15"/>
        </w:rPr>
      </w:pPr>
      <w:r>
        <w:rPr>
          <w:szCs w:val="15"/>
        </w:rPr>
        <w:t>Allen Newell condujo una vida muy productiva y exitosa como informático. Aquí está algo de la "heurística" que él utilizó:</w:t>
      </w:r>
    </w:p>
    <w:p>
      <w:pPr>
        <w:pStyle w:val="Normal"/>
        <w:jc w:val="both"/>
        <w:rPr>
          <w:szCs w:val="15"/>
        </w:rPr>
      </w:pPr>
      <w:r>
        <w:rPr>
          <w:szCs w:val="15"/>
        </w:rPr>
        <w:t>"Haga lo que usted ame, quiera a lo qué usted hace." Persona de gran energía y entusiasmo increíbles que solía decir esto.</w:t>
      </w:r>
    </w:p>
    <w:p>
      <w:pPr>
        <w:pStyle w:val="Normal"/>
        <w:jc w:val="both"/>
        <w:rPr>
          <w:szCs w:val="15"/>
        </w:rPr>
      </w:pPr>
      <w:r>
        <w:rPr>
          <w:szCs w:val="15"/>
        </w:rPr>
        <w:t xml:space="preserve">"Ayude a otros a encontrar un estado similar, no importa cómo de diferente puedan ser sus opciones" . Puesto que él era feliz y seguro en lo que él hacía, Allen se imbuia sobre lo que hacía la gente, y podría ayudarle a menudo a él hacer buenas opciones. </w:t>
      </w:r>
    </w:p>
    <w:p>
      <w:pPr>
        <w:pStyle w:val="Normal"/>
        <w:jc w:val="both"/>
        <w:rPr>
          <w:szCs w:val="15"/>
        </w:rPr>
      </w:pPr>
      <w:r>
        <w:rPr>
          <w:szCs w:val="15"/>
        </w:rPr>
        <w:t xml:space="preserve">"No se preocupe de lo intrínseco o lo elegante que usted es o cualquier persona es". Nunca le vi sentirse amenazado por la brillantez de otra persona u ofendido por su carencia de ella. Él juzgó solamente el funcionamiento. </w:t>
      </w:r>
    </w:p>
    <w:p>
      <w:pPr>
        <w:pStyle w:val="Normal"/>
        <w:jc w:val="both"/>
        <w:rPr>
          <w:szCs w:val="15"/>
        </w:rPr>
      </w:pPr>
      <w:r>
        <w:rPr>
          <w:szCs w:val="15"/>
        </w:rPr>
        <w:t>"Sea intelectualmente fuerte, y coherente con todo el mundo". Allen era intelectual incluso al crítico más resistente que tenía siempre. Al principio, no pensé que se ajustara con su actitud de apoyo. Pero entonces reconocí algo que no era personal; él aplicó estándares consistentes así mismo.</w:t>
      </w:r>
    </w:p>
    <w:p>
      <w:pPr>
        <w:pStyle w:val="Normal"/>
        <w:jc w:val="both"/>
        <w:rPr>
          <w:szCs w:val="15"/>
        </w:rPr>
      </w:pPr>
      <w:r>
        <w:rPr>
          <w:szCs w:val="15"/>
        </w:rPr>
        <w:t>"Sea cuidadoso sobre lo que usted vaya a hacer, y después realmente hágalo". Él acordó hacer solamente algunas de las cosas de las que le pregunté, ya que le ayudaría siempre con algo que creía que era importante. Cuando hacia algo, no había duda sobre su nivel del esfuerzo.</w:t>
      </w:r>
    </w:p>
    <w:p>
      <w:pPr>
        <w:pStyle w:val="Normal"/>
        <w:jc w:val="both"/>
        <w:rPr>
          <w:szCs w:val="15"/>
        </w:rPr>
      </w:pPr>
      <w:r>
        <w:rPr>
          <w:szCs w:val="15"/>
        </w:rPr>
      </w:r>
    </w:p>
    <w:p>
      <w:pPr>
        <w:pStyle w:val="Normal"/>
        <w:jc w:val="both"/>
        <w:rPr>
          <w:rFonts w:ascii="Verdana" w:hAnsi="Verdana" w:cs="Verdana"/>
          <w:b/>
          <w:b/>
          <w:bCs/>
          <w:color w:val="000000"/>
        </w:rPr>
      </w:pPr>
      <w:r>
        <w:rPr>
          <w:rFonts w:cs="Verdana" w:ascii="Verdana" w:hAnsi="Verdana"/>
          <w:b/>
          <w:bCs/>
          <w:color w:val="000000"/>
        </w:rPr>
        <w:t>Herbert A.Simon</w:t>
      </w:r>
    </w:p>
    <w:p>
      <w:pPr>
        <w:pStyle w:val="Normal"/>
        <w:jc w:val="both"/>
        <w:rPr/>
      </w:pPr>
      <w:r>
        <w:rPr/>
      </w:r>
    </w:p>
    <w:p>
      <w:pPr>
        <w:pStyle w:val="Normal"/>
        <w:jc w:val="both"/>
        <w:rPr/>
      </w:pPr>
      <w:r>
        <w:rPr/>
      </w:r>
    </w:p>
    <w:p>
      <w:pPr>
        <w:pStyle w:val="Normal"/>
        <w:jc w:val="both"/>
        <w:rPr/>
      </w:pPr>
      <w:r>
        <w:rPr>
          <w:szCs w:val="15"/>
        </w:rPr>
        <w:t>Herbert Simon que por aquel entonces (1955) tenia 36 años, se formó como político científico, comenzó investigando sobre la administración municipal. En 1948 participó en la administración pública en el Plan Marshall, después de la segunda guerra mundial. Poco después trabajó en la fundación de la Graduate School of Industrial Administration [Escuela de Administración Industrial para Postgraduados], organización perteneciente a la Canegie Mellon. A Herbert Simon le fascinaba la forma con la que las personas toman decisiones, y sus ideas prosperaron hacia el estudio del funcionamiento de la mente humana, hasta el punto de desarrollar una teoría que trataba de explicar como las personas e instituciones toman decisiones, tesis a la que llamó Teoría de la racionalidad limitada. (</w:t>
      </w:r>
      <w:r>
        <w:rPr>
          <w:i/>
          <w:iCs/>
          <w:szCs w:val="15"/>
        </w:rPr>
        <w:t>Fuente Aircenter.net</w:t>
      </w:r>
      <w:r>
        <w:rPr>
          <w:szCs w:val="15"/>
        </w:rPr>
        <w:t>)</w:t>
      </w:r>
    </w:p>
    <w:p>
      <w:pPr>
        <w:pStyle w:val="Normal"/>
        <w:jc w:val="both"/>
        <w:rPr>
          <w:szCs w:val="15"/>
        </w:rPr>
      </w:pPr>
      <w:r>
        <w:rPr>
          <w:szCs w:val="15"/>
        </w:rPr>
        <w:t xml:space="preserve">Investigador en Psicología humana que empezó utilizando los símbolos para la resolución de problemas, hablados y escritos, aprender e inventar. Los últimos 45 años, la psicología cognitiva ha contruido y testeado modelos empíricos de esos procesos como los que ellos utilizaron para resolver desde simples tareas a las más complicadas. Los modelos toman su forma de los programas computerizados que simulan el comportamiento humano. </w:t>
        <w:br/>
      </w:r>
      <w:r>
        <w:rPr>
          <w:i/>
          <w:iCs/>
          <w:szCs w:val="15"/>
        </w:rPr>
        <w:br/>
        <w:t>" Mis colegas y yo hemos conseguido ampliar el rango sobre el pensamiento humano en nuevos fenómenos y dominios. Nuestra actual investigación se dentro en :</w:t>
        <w:br/>
        <w:t>(1) el aprendizaje a partir de ejemplos.</w:t>
        <w:br/>
        <w:t>(2) CaMeRA (un modelo usando imagenes de razonamiento visual)</w:t>
        <w:br/>
        <w:t>(3) en la búsqueda de buenos problemas representativos</w:t>
        <w:br/>
        <w:t>(4) EPAM (una teoria que simula la percepción y la memoria) y</w:t>
        <w:br/>
        <w:t xml:space="preserve">(5) la psicología científica descubierta (BACON y otros programas). </w:t>
        <w:br/>
        <w:br/>
        <w:t>Hemos contruido programas que aprenden nuevas habilidades y examinan ejemplos de problemas resueltos. Usando esos programas como modelos, con los colegas de la Academia de Ciencias China, hemos diseñado un curriculum entero para las matemáticas en las escuelas de Secundaria (álgebra y geometria) que son utilizadas exitósamente en las escuelas Chinas. Por experiencia en la relación entre la dificultad del problema y la vía de los problemas formulados, hemos intentado entender como resolver problemas para poder ser más efectivos en las representaciones de problemas. Nuestros experimentos y los modelos de percepción por computador (CaMeRa) son también para explicar el porque los diagramas visuales a menudo ofrecen ayudas a la resolución de los problemas. (Nota: la actual versión de CaMeRa corre en un Macintosh utilizando el Macintosh Common Lisp de Allegro Common Lisp]. El programa EPAM explica las tablas de paradigmas experimentales, incluyendo el clasico dominio de la memoria verbal, experimentos con memoria experta y aprendizaje de categorías. Una versión pública de EPAM ha sido preparada por diseminación para conocer otras psicologías cognitivas. En investigacion un descubrimiento cienfífico, nuestros programas por ordenador son capaces de hacer descubrimientos actuales para la historia científica. Hemos realizado experimentos conducidos con sujetos en recientes situaciones. Todas las investigaciones son comparadas con los modelos por ordenador que simulan el comportamiento con los experimentos en laboratorio en las mismas situaciones. Hemos realizado un sistema de lenguajes cognitivos de simulación que introducen desde hace 30 años una nueva y mejor interpretación sofisticada de las relaciones de respuesta ante estímulos."</w:t>
      </w:r>
    </w:p>
    <w:p>
      <w:pPr>
        <w:pStyle w:val="Normal"/>
        <w:jc w:val="both"/>
        <w:rPr>
          <w:szCs w:val="15"/>
        </w:rPr>
      </w:pPr>
      <w:r>
        <w:rPr>
          <w:szCs w:val="15"/>
        </w:rPr>
      </w:r>
    </w:p>
    <w:p>
      <w:pPr>
        <w:pStyle w:val="Normal"/>
        <w:jc w:val="both"/>
        <w:rPr/>
      </w:pPr>
      <w:r>
        <w:rPr/>
      </w:r>
    </w:p>
    <w:p>
      <w:pPr>
        <w:pStyle w:val="Normal"/>
        <w:jc w:val="both"/>
        <w:rPr/>
      </w:pPr>
      <w:r>
        <w:rPr/>
      </w:r>
    </w:p>
    <w:p>
      <w:pPr>
        <w:pStyle w:val="Normal"/>
        <w:jc w:val="both"/>
        <w:rPr>
          <w:rFonts w:ascii="Verdana" w:hAnsi="Verdana" w:cs="Verdana"/>
          <w:color w:val="000000"/>
          <w:sz w:val="15"/>
          <w:szCs w:val="15"/>
        </w:rPr>
      </w:pPr>
      <w:r>
        <w:rPr>
          <w:rFonts w:cs="Verdana" w:ascii="Verdana" w:hAnsi="Verdana"/>
          <w:color w:val="000000"/>
          <w:sz w:val="15"/>
          <w:szCs w:val="15"/>
        </w:rPr>
        <w:drawing>
          <wp:inline distT="0" distB="0" distL="0" distR="0">
            <wp:extent cx="1428750"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21" r="-25" b="-21"/>
                    <a:stretch>
                      <a:fillRect/>
                    </a:stretch>
                  </pic:blipFill>
                  <pic:spPr bwMode="auto">
                    <a:xfrm>
                      <a:off x="0" y="0"/>
                      <a:ext cx="1428750" cy="17526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Normal"/>
    <w:qFormat/>
    <w:pPr>
      <w:keepNext w:val="true"/>
      <w:numPr>
        <w:ilvl w:val="2"/>
        <w:numId w:val="1"/>
      </w:numPr>
      <w:jc w:val="center"/>
      <w:outlineLvl w:val="2"/>
    </w:pPr>
    <w:rPr>
      <w:sz w:val="48"/>
      <w:szCs w:val="20"/>
    </w:rPr>
  </w:style>
  <w:style w:type="paragraph" w:styleId="Heading4">
    <w:name w:val="Heading 4"/>
    <w:basedOn w:val="Normal"/>
    <w:next w:val="Normal"/>
    <w:qFormat/>
    <w:pPr>
      <w:keepNext w:val="true"/>
      <w:numPr>
        <w:ilvl w:val="3"/>
        <w:numId w:val="1"/>
      </w:numPr>
      <w:jc w:val="center"/>
      <w:outlineLvl w:val="3"/>
    </w:pPr>
    <w:rPr>
      <w:sz w:val="40"/>
      <w:szCs w:val="20"/>
    </w:rPr>
  </w:style>
  <w:style w:type="character" w:styleId="Fuentedeprrafopredeter">
    <w:name w:val="Fuente de párrafo predeter."/>
    <w:qFormat/>
    <w:rPr/>
  </w:style>
  <w:style w:type="character" w:styleId="InternetLink">
    <w:name w:val="Hyperlink"/>
    <w:basedOn w:val="Fuentedeprrafopredeter"/>
    <w:rPr>
      <w:b/>
      <w:bCs/>
      <w:strike w:val="false"/>
      <w:dstrike w:val="false"/>
      <w:color w:val="7C5EDB"/>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fortunecity.com/skyscraper/chaos/279/biografias/hsimon.htm" TargetMode="Externa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7:48:00Z</dcterms:created>
  <dc:creator>Pineda Romero Leonardo</dc:creator>
  <dc:description/>
  <dc:language>en-US</dc:language>
  <cp:lastModifiedBy>Gustavo Adolfo Rasgado de la Paz</cp:lastModifiedBy>
  <dcterms:modified xsi:type="dcterms:W3CDTF">2004-02-04T07:48:00Z</dcterms:modified>
  <cp:revision>2</cp:revision>
  <dc:subject/>
  <dc:title>Los Orígenes de La Inteligencia Artificial</dc:title>
</cp:coreProperties>
</file>